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CE2003</w:t>
            </w:r>
            <w:bookmarkStart w:id="0" w:name="_GoBack"/>
            <w:bookmarkEnd w:id="0"/>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lang w:val="en-US" w:eastAsia="en-US"/>
              </w:rPr>
              <w:t>MECHANICS OF FLUIDS</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Normal"/>
        <w:jc w:val="center"/>
        <w:rPr>
          <w:b/>
          <w:b/>
          <w:u w:val="single"/>
        </w:rPr>
      </w:pPr>
      <w:r>
        <w:rPr>
          <w:b/>
          <w:u w:val="single"/>
        </w:rPr>
      </w:r>
    </w:p>
    <w:p>
      <w:pPr>
        <w:pStyle w:val="Normal"/>
        <w:jc w:val="center"/>
        <w:rPr/>
      </w:pPr>
      <w:r>
        <w:rPr>
          <w:b/>
          <w:u w:val="single"/>
        </w:rPr>
        <w:t>ANSWER ALL QUESTIONS (5 x 20 = 100 Marks)</w:t>
      </w:r>
    </w:p>
    <w:p>
      <w:pPr>
        <w:pStyle w:val="Normal"/>
        <w:jc w:val="center"/>
        <w:rPr>
          <w:b/>
          <w:b/>
          <w:u w:val="single"/>
        </w:rPr>
      </w:pPr>
      <w:r>
        <w:rPr>
          <w:b/>
          <w:u w:val="single"/>
        </w:rPr>
      </w:r>
    </w:p>
    <w:tbl>
      <w:tblPr>
        <w:tblW w:w="10580" w:type="dxa"/>
        <w:jc w:val="left"/>
        <w:tblInd w:w="-95" w:type="dxa"/>
        <w:tblLayout w:type="fixed"/>
        <w:tblCellMar>
          <w:top w:w="0" w:type="dxa"/>
          <w:left w:w="108" w:type="dxa"/>
          <w:bottom w:w="0" w:type="dxa"/>
          <w:right w:w="108" w:type="dxa"/>
        </w:tblCellMar>
      </w:tblPr>
      <w:tblGrid>
        <w:gridCol w:w="810"/>
        <w:gridCol w:w="840"/>
        <w:gridCol w:w="6810"/>
        <w:gridCol w:w="1170"/>
        <w:gridCol w:w="950"/>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If the velocity profile of a fluid over a plate is parabolic with the vertex 20 cm from the plate, where the velocity is 120 cm/s. Calculate the velocity gradient and shear stress at a distance of 0,10 and 20 cm from the plate, if the viscosity of the fluid is 8.5 pois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capillarity. Derive the expression for capillary rise of a liquid.</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State and explain the differents types of fluids, including the Newtonian fluid.</w:t>
            </w:r>
          </w:p>
        </w:tc>
        <w:tc>
          <w:tcPr>
            <w:tcW w:w="1170" w:type="dxa"/>
            <w:tcBorders>
              <w:top w:val="single" w:sz="4" w:space="0" w:color="D9D9D9"/>
              <w:left w:val="single" w:sz="4" w:space="0" w:color="D9D9D9"/>
              <w:bottom w:val="single" w:sz="4" w:space="0" w:color="D9D9D9"/>
              <w:right w:val="single" w:sz="4" w:space="0" w:color="D9D9D9"/>
            </w:tcBorders>
          </w:tcPr>
          <w:p>
            <w:pPr>
              <w:pStyle w:val="Normal"/>
              <w:rPr/>
            </w:pPr>
            <w:r>
              <w:rPr>
                <w:sz w:val="22"/>
                <w:szCs w:val="22"/>
              </w:rPr>
              <w:t xml:space="preserve">     </w:t>
            </w: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Two large plane surface are 2.4 cm apart. The space between the surfaces is filled with oil. What force is required to drag a very thin plate of surface area 0.5 sq.meter between the two large plane surfaces at a speed of 0.6 m/s. If, i.) The thin plate is in the middle of the two plane surfaces ii.) The thin plate is at a distance of 0.8 cm from one of the plane surfaces? Take the dynamic viscosity of oil=8.10×10</w:t>
            </w:r>
            <w:r>
              <w:rPr>
                <w:vertAlign w:val="superscript"/>
              </w:rPr>
              <w:t>-1</w:t>
            </w:r>
            <w:r>
              <w:rPr/>
              <w:t xml:space="preserve"> Ns/m</w:t>
            </w:r>
            <w:r>
              <w:rPr>
                <w:vertAlign w:val="superscript"/>
              </w:rPr>
              <w:t>2</w:t>
            </w:r>
            <w:r>
              <w:rPr/>
              <w:t xml:space="preserve">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3</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Find the magnitude and direction of resultant force due to water acting on a roller grate of cylindrical form of 4 m diameter, when the gate is placed on the dam in such a way that water is just going to spill. Take the length of the gate as 8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termine the total pressure on a circular plate of diameter 1.5 m which is placed vertically in a water column in such a way that the centre of the plate is 3 m below the free surface of water. Find also the position of the centre of pressur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 U-tube manometer is used to measure the pressure of water in a pipe line, which is in excess of atmospheric pressure. The right limb of manometer contains mercury and is open to atmosphere. The contact between the water and mercury is in the left limb. Determine the pressure of water in the main line, if the difference in level of mercury in the limbs of U-tube is 10 cm and free surface of the mercury is in level with the centre of the pipe. If pressure of water in the pipe line is reduced to 9810 N/m</w:t>
            </w:r>
            <w:r>
              <w:rPr>
                <w:vertAlign w:val="superscript"/>
              </w:rPr>
              <w:t>2</w:t>
            </w:r>
            <w:r>
              <w:rPr/>
              <w:t>, calculate the new difference in the level of the mercury. Sketch the arrangement in both the cas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the continuity equation for three dimensional Cartesian coordinat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In a two dimentional incompressible flow, the fluid velocity components are given by u = x-4y &amp; v = -y-4x. Show that velocity potential exists and determine its form. Find also the stream func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 fluid flow field is given by V = x</w:t>
            </w:r>
            <w:r>
              <w:rPr>
                <w:vertAlign w:val="superscript"/>
              </w:rPr>
              <w:t>2</w:t>
            </w:r>
            <w:r>
              <w:rPr/>
              <w:t>yi+y</w:t>
            </w:r>
            <w:r>
              <w:rPr>
                <w:vertAlign w:val="superscript"/>
              </w:rPr>
              <w:t>2</w:t>
            </w:r>
            <w:r>
              <w:rPr/>
              <w:t>zj-(2xyz+yz</w:t>
            </w:r>
            <w:r>
              <w:rPr>
                <w:vertAlign w:val="superscript"/>
              </w:rPr>
              <w:t>2</w:t>
            </w:r>
            <w:r>
              <w:rPr/>
              <w:t>)k. Calculate the velocity and acceleration of the fluid particle at the point         (2, 1, 3).</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 2.5 cm diameter pipe carries oil of specific gravity 0.9 at a velocity of 3 m/s. At another section the diameter is 20 cm. Find the velocity at this section and also mass rate of flow of oil.</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Three pipes of diameters 300 mm, 200 mm and 400 mm and lengths 450 m, 255 m and 315 m respectively are connected in series. The difference in water surface levels in two tanks is 18 m. Determine the rate of flow of water if coefficients of friction are 0.0075, 0.0078 and 0.0072 respectively. Considering the following condtions, </w:t>
            </w:r>
          </w:p>
          <w:p>
            <w:pPr>
              <w:pStyle w:val="Normal"/>
              <w:jc w:val="both"/>
              <w:rPr/>
            </w:pPr>
            <w:r>
              <w:rPr/>
              <w:t>(i) including Minor losses. (ii) Neglecting minor loss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The rate of flow of water through a horizontal pipe is 0.25 m</w:t>
            </w:r>
            <w:r>
              <w:rPr>
                <w:vertAlign w:val="superscript"/>
              </w:rPr>
              <w:t>3</w:t>
            </w:r>
            <w:r>
              <w:rPr/>
              <w:t xml:space="preserve"> /sec. The diameter of the pipe is suddenly enlarged from 200 mm to 400 mm. The pressure intensity in the smaller pipe is 11.772 N/cm</w:t>
            </w:r>
            <w:r>
              <w:rPr>
                <w:vertAlign w:val="superscript"/>
              </w:rPr>
              <w:t>2</w:t>
            </w:r>
            <w:r>
              <w:rPr/>
              <w:t xml:space="preserve"> . Determine, (i) Loss of head due to sudden enlargement (ii) Pressure intensity in the largepipe (iii) Power lost due to enlargemen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n oil of specific gravity 0.7 is flowing through a pipe of diameter 300 mm at the rate of 500 lit/s. Find the head lost due to friction and power required to maintain the flow for a length of 1000 m.Take ν = 0.29 stok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n orifice meter with orifice diameter 15cm is inserted in a pipe of 30 cm diameter. The pressure difference measured by mercury oil differential manometer on the two sides of the orifice meter gives a reading of 50 cm of mercury. Find the rate of flow of oil of specific gravity 0.9 and the coefficient of discharge of the meter is 0.64.</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 horizontal venturimeter with inlet diameter 20 cm and throat diameter 10 cm is used to measure the flow of oil of specific gravity 0.8. The discharge of oil through venturimeter is 60 lit/s. Find the reading of the oil-mercury differential manometer . Take C</w:t>
            </w:r>
            <w:r>
              <w:rPr>
                <w:vertAlign w:val="subscript"/>
              </w:rPr>
              <w:t>d</w:t>
            </w:r>
            <w:r>
              <w:rPr/>
              <w:t>=0.98.</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bl>
    <w:p>
      <w:pPr>
        <w:pStyle w:val="Normal"/>
        <w:rPr/>
      </w:pPr>
      <w:r>
        <w:rPr/>
      </w:r>
    </w:p>
    <w:p>
      <w:pPr>
        <w:pStyle w:val="Normal"/>
        <w:ind w:left="720" w:hanging="0"/>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PlaceholderText">
    <w:name w:val="Placeholder Text"/>
    <w:qFormat/>
    <w:rPr>
      <w:color w:val="808080"/>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4:12:00Z</dcterms:created>
  <dc:creator>Ku</dc:creator>
  <dc:description/>
  <cp:keywords/>
  <dc:language>en-US</dc:language>
  <cp:lastModifiedBy>Admin</cp:lastModifiedBy>
  <cp:lastPrinted>2018-04-23T14:57:00Z</cp:lastPrinted>
  <dcterms:modified xsi:type="dcterms:W3CDTF">2018-04-23T09:27:00Z</dcterms:modified>
  <cp:revision>15</cp:revision>
  <dc:subject/>
  <dc:title/>
</cp:coreProperties>
</file>